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ääre tehnovõrk MT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167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osipõllu, Krei küla, 75104 Kose vald, Harju maakon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arel Põldm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kaarel@shoproller.ee</w:t>
              </w:r>
            </w:hyperlink>
            <w:r>
              <w:rPr>
                <w:sz w:val="24"/>
                <w:szCs w:val="24"/>
              </w:rPr>
              <w:t xml:space="preserve">    5780806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Margo Soontag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Margo.soontaga@gmail.com</w:t>
              </w:r>
            </w:hyperlink>
            <w:r>
              <w:rPr>
                <w:sz w:val="24"/>
                <w:szCs w:val="24"/>
              </w:rPr>
              <w:t xml:space="preserve">  506396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 xml:space="preserve">METSA TÄNAVA SIDEKAABELLIIN “, töö nr: </w:t>
            </w:r>
            <w:r>
              <w:rPr/>
              <w:t xml:space="preserve">  </w:t>
            </w:r>
            <w:r>
              <w:rPr>
                <w:i/>
                <w:iCs/>
                <w:sz w:val="23"/>
                <w:szCs w:val="23"/>
              </w:rPr>
              <w:t>P18_202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nson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24910-6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0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uivajõe - Kose-Uuemõis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0112055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unn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01:002:040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ähiaadres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05 Kuivajõe - Kose-Uuemõis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12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 156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b6dcec9e-6dd1-45c6-8ea2-6f5eb0ea7f5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arel@shoproller.ee" TargetMode="External"/><Relationship Id="rId3" Type="http://schemas.openxmlformats.org/officeDocument/2006/relationships/hyperlink" Target="mailto:Margo.soontaga@gmail.com" TargetMode="External"/><Relationship Id="rId4" Type="http://schemas.openxmlformats.org/officeDocument/2006/relationships/hyperlink" Target="https://pari.kataster.ee/magic-link/b6dcec9e-6dd1-45c6-8ea2-6f5eb0ea7f5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5-10T07:4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